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1.03.2023  № 1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 – 2025 годы  за счет средств бюджета Конаковского района составляет          13 783,566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 300,035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 674,794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. -  3 469,69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-  2 669,51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 -  2 669,519 тыс. руб.</w:t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31.03.2023  № 115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13 783,56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275"/>
        <w:gridCol w:w="1276"/>
        <w:gridCol w:w="1340"/>
        <w:gridCol w:w="1460"/>
      </w:tblGrid>
      <w:tr>
        <w:trPr>
          <w:trHeight w:val="6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4,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69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9,5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9,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783,566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9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5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9,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3,566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9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9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9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,996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6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4,7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5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4,5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1,57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3-04-18T06:20:00Z</dcterms:modified>
  <cp:revision>105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